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SZCZEGÓŁOWA SPECYFIKACJA TECHNICZNA WYKONANIA I ODBIORU ROBÓ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Heading3"/>
        <w:rPr/>
      </w:pPr>
      <w:r>
        <w:rPr/>
        <w:t>D-04.03.01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OCZYSZCZENIE I SKROPIENIE NAWIERZCHNI BITUMICZNYCH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specyfikacji technicznej  są wymagania dotyczące wykonania i odbioru robót związanych z oczyszczeniem i skropieniem warstw konstrukcyjnych nawierzchn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Specyfikacja techniczna stanowi  dokument przetargowy i kontraktowy przy zlecaniu i realizacji robót na drogach 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 do wykonania skropieni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stosowanymi przy skropieniu warstw konstrukcyjnych nawierzchni są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do skropienia podbudowy nieasfaltowej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łynnione asfalty średnioodparowalne wg PN-C-96173 [3]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ionowe emulsje szybkorozpadowe wg WT.EmA-1994 [5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łynnione asfalty szybkoodparowywalne wg PN-C-96173 [3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falty drogowe D 200 lub D 300 wg PN-C-96170 [2], za zgodą Inżynier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materiałów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magania dla kationowej emulsji asfaltowej podano w EmA-94 [5]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magania dla asfaltów drogowych podano w PN-C-96170 [2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Zużycie lepiszczy do skropieni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Zużycie (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ulsja asfaltowa kationow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4  do  1,2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4  do  0,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Składowanie lepiszczy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przechowywaniu emulsji asfaltowej należy przestrzegać zasad ustalonych przez producenta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oczyszczania warstw nawierzchn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zczotek mechanicznych,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ężar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zczotek ręcz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3. Sprzęt do skrapiania warstw nawierzchn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zatora lepiszcz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 od ilości założo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lepiszczy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Oczyszczenie warstw nawierzchn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Skropienie warstw nawierzchn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arstwa przed skropieniem powinna być oczyszczon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Temperatury (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ulsja asfaltowa kation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u w:val="single"/>
                <w:vertAlign w:val="superscript"/>
              </w:rPr>
            </w:pPr>
            <w:r>
              <w:rPr>
                <w:rFonts w:eastAsia="Arial" w:cs="Arial" w:ascii="Arial" w:hAnsi="Arial"/>
                <w:sz w:val="18"/>
                <w:lang w:val="de-DE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od 20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40 </w:t>
            </w:r>
            <w:r>
              <w:rPr>
                <w:rFonts w:cs="Arial" w:ascii="Arial" w:hAnsi="Arial"/>
                <w:sz w:val="18"/>
                <w:vertAlign w:val="superscript"/>
              </w:rPr>
              <w:t>*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40 do 1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30 do 140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W razie potrzeby emulsję należy ogrzać do temperatury zapewniającej wymaganą lepkość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Badania lepiszczy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ulsja asfaltowa kationow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pkość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-94 [5]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C-04134 [1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-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</w:rPr>
        <w:t>-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powierzchni skropio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Cen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ęczne odspojenie stwardniałych zanieczyszczeń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Cena 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95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C-0413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C-9617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C-9617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unki Techniczne. Drogowe kationowe emulsje asfaltowe EmA-94. IBDiM - 1994 r.</w:t>
      </w:r>
    </w:p>
    <w:p>
      <w:pPr>
        <w:pStyle w:val="Footnot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43" w:right="1275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1:00Z</dcterms:created>
  <dc:creator>Kasia</dc:creator>
  <dc:description/>
  <dc:language>en-US</dc:language>
  <cp:lastModifiedBy>user</cp:lastModifiedBy>
  <cp:lastPrinted>2005-10-17T08:01:00Z</cp:lastPrinted>
  <dcterms:modified xsi:type="dcterms:W3CDTF">2009-08-17T08:46:00Z</dcterms:modified>
  <cp:revision>4</cp:revision>
  <dc:subject/>
  <dc:title>1</dc:title>
</cp:coreProperties>
</file>